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ézipper (décompresser) ce fichier dans un répertoire </w:t>
      </w:r>
      <w:r>
        <w:rPr>
          <w:i/>
        </w:rPr>
        <w:t>ad ho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tient deux fichiers principaux PDF :</w:t>
      </w:r>
    </w:p>
    <w:p>
      <w:pPr>
        <w:pStyle w:val="Normal"/>
        <w:rPr/>
      </w:pPr>
      <w:r>
        <w:rPr/>
        <w:t>Pascal-Histoire. pdf :  Pascal le libertin ou la naissance des probabilités</w:t>
      </w:r>
    </w:p>
    <w:p>
      <w:pPr>
        <w:pStyle w:val="Normal"/>
        <w:rPr/>
      </w:pPr>
      <w:r>
        <w:rPr/>
        <w:t>Parier futé-Cotes &amp; modèles logistiques : Les modèles logistiques ou parier futé , qui appelle des fichiers de données 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eux fichiers pdf ont constitué des parties de travaux pratiques (TP) pour des cours de méthodes statistiques pour les ingéni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 Bourdeau 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Louis.Marc.Bourdeau@gmail.co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is.Marc.Bourdeau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0:34:00Z</dcterms:created>
  <dc:creator>Louis-Marc</dc:creator>
  <dc:description/>
  <cp:keywords/>
  <dc:language>en-US</dc:language>
  <cp:lastModifiedBy>Louis-Marc Bourdeau</cp:lastModifiedBy>
  <dcterms:modified xsi:type="dcterms:W3CDTF">2017-04-17T20:42:00Z</dcterms:modified>
  <cp:revision>6</cp:revision>
  <dc:subject/>
  <dc:title/>
</cp:coreProperties>
</file>